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2340" w:hRule="atLeast"/>
        </w:trPr>
        <w:tc>
          <w:tcPr>
            <w:tcW w:w="4320" w:type="dxa"/>
            <w:tcBorders/>
          </w:tcPr>
          <w:p>
            <w:pPr>
              <w:pStyle w:val="Normal"/>
              <w:ind w:left="252" w:hanging="252"/>
              <w:rPr/>
            </w:pPr>
            <w:r>
              <w:rPr/>
              <w:t xml:space="preserve">Утвержден 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м Главы Новоуральского городского округа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от      </w:t>
            </w:r>
            <w:r>
              <w:rPr>
                <w:u w:val="single"/>
              </w:rPr>
              <w:t>18.04.2013</w:t>
            </w:r>
            <w:r>
              <w:rPr/>
              <w:t xml:space="preserve">      №     </w:t>
            </w:r>
            <w:r>
              <w:rPr>
                <w:u w:val="single"/>
              </w:rPr>
              <w:t>58</w:t>
            </w:r>
          </w:p>
          <w:p>
            <w:pPr>
              <w:pStyle w:val="Normal"/>
              <w:ind w:left="72" w:hanging="72"/>
              <w:rPr/>
            </w:pPr>
            <w:r>
              <w:rPr/>
              <w:t>«Об утверждении Плана мероприятий Новоуральского городского округа по проведению Года охраны окружающей среды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 Новоуральского городского округа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а охраны окружающей среды 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29"/>
        <w:gridCol w:w="1682"/>
        <w:gridCol w:w="2424"/>
        <w:gridCol w:w="21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, использование и обустройство источников нецентрализованного водоснабжени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-осен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сту расположения источников нецентрализованного водоснабжения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ГХ» НГО, отдел сельских населенных пунктов, заинтересованные 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специалистов муниципальных учреждений по обращению с отход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 осен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азе учебного цент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риродных ресурсов и экологии Свердлов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юридических лиц по соблюдению обязательных требований и требований, установленных муниципальными правовыми актами в области охраны окружающей сре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сту осуществления деятельности юридических ли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хране окружающей среды Администрации Новоураль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ических субботников по очистке водоохранных зон водных объектов (акция «Чистые берега-Чистые реки»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, сен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доохранные зоны водных объектов, расположенных в черте населенных пунктов городского округа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Водоканал», иные водопользователи, </w:t>
            </w:r>
          </w:p>
          <w:p>
            <w:pPr>
              <w:pStyle w:val="Normal"/>
              <w:jc w:val="center"/>
              <w:rPr/>
            </w:pPr>
            <w:r>
              <w:rPr/>
              <w:t>молодежная организация ОАО «УЭХК», профсоюзный коллектив ООО «УЗГЦ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русел малых рек для увеличения пропускной способности водотока и улучшения экологического состояния ре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ные объекты в черте населенных пунк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УГХ» НГО, отдел сельских населенных пункт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йдов по выявлению мест несанкционированного размещения отходов, ликвидация свал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леса, населенные пункты, межпоселенческие дороги, гараж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КУ «УГХ» НГ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ассовых весенних субботников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общего пользования г.Новоуральска, сельских населенных пункто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ые и профсоюзные коллективы,  общественные организации, молодежные организации, управляющие организации и товарищества собственников жил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ейдов по проверке соблюдения Правил использования водных объектов общего пользования Новоуральского городского округа для личных и бытовых нуж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-Нейвинский пруд, р. Бунарка, р.Починок, р.Билимбаиха, р.Починок, р.Восточный Шиши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охране окружающей среды, Комитет ЖКХ и ЖП, отдел сельских населенных пунктов Администрации Н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я Министерства природных ресурсов и экологии Свердловской област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овоуральс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отдел, главный специалист по охране окружающей среды Администрации Н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с разбивкой цветников в сквере на Театральной площад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сквер на Театральной площад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организация неработающих пенсионеров «УЭХ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«Чудесные превращения старых вещей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 ма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организация неработающих пенсионеров «УЭХ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ологического фестиваля «Пернатый квартал» (конкурс скворечников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прел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парк культуры и отдых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ЦПКиО» и МАДОУ «Детский сад «Росин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й «Зеленый город» и «Цветущий май» посадка именных деревьев в интерьерах парка (молодоженами в день бракосочетания и ветеранами города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парк культуры и отдых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ЦПКи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разовательных учреждений городского округа в областном форуме по подведению итогов за 2012 год областного движения «Родники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арт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ОУ СО «Центр дополнительного образования детей «Дворец молодежи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ЦВ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городского этапа международной природоохранной акции «Марш парков», участие в региональном и областном этапе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ЦВР», г.Н. Тагил,</w:t>
            </w:r>
          </w:p>
          <w:p>
            <w:pPr>
              <w:pStyle w:val="Normal"/>
              <w:jc w:val="center"/>
              <w:rPr/>
            </w:pPr>
            <w:r>
              <w:rPr/>
              <w:t>г.Екатеринбург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ЦВ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природоохранной акции «Школьный двор как уголок планеты», «Весенняя неделя чистоты» (экологические субботники)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кольные терри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ЦВР», </w:t>
            </w:r>
          </w:p>
          <w:p>
            <w:pPr>
              <w:pStyle w:val="Normal"/>
              <w:rPr/>
            </w:pPr>
            <w:r>
              <w:rPr/>
              <w:t>МБОУК ДОД «Детская школа искусств» НГО; МБОУ ДОД «ДХШ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и проведение конкурса на лучшую реализацию проекта ландшафтного дизайна среди образовательных учреждений городского округа «Мой уютный школьный двор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кольные территор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ЦВ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лучшую реализацию областного проекта «Родники» среди образовательных учреждений городского округа в 2013 год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ЦВР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ЦВ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-выставки животных «Создания прекрасные и удивительные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ЦВР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ЦВР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иродоохранной информационной работы на тему «Берегите лес от пожара» (организация уличных листовочных  акций, показ видеороликов, инструктаж в организациях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рганизациях города, через местную телевещательную компанию, на улицах горо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УЗЧС» Н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 населением информационно-разъяснительной работы по безопасному обращению с отработанными энергосберегающими лампам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квартирные дом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е жилищные компании городского округа, товарищества собственников жиль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интеллектуальных игр для учащихся «Природа и экология Урала», «Экология для любознательных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, ма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ая библиотека, филиал «Детская библиотек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Публичная библиотека» Н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нкурса чтецов «О родной земле с любовью», посвященного Году экологи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ал «Детская библиотека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Публичная библиотека» Н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й молодежной акции «Земля-мой дом», организация молодежного фору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но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чная библиотек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Публичная библиоте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 занятие «Один шаг в мир животных» (к Всемирному дню животных). Проведение праздника «У хозяина леса» (к Дню медведя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ко-краеведческий муз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Новоуральский историко-краеведческий муз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рисунков, выставка работ детского творчества к Всемирному дню охраны окружающей среды и Международному дню защиты дете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мая по 9 июн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, детская школа искусств, ДК «Строитель»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К «Детская художественная школа»; МБОК ДОД «Детская школа искусств»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БУК ДК «Строитель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стенгазет и плакатов на экологическую тематику среди учащихс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, но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художественная школ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«Детская художественная школ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иртуальной выставки любительских фотографий на сайте ДШИ «Природа родного края и далеких стран»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 детской школы искусств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фотовыставки проекта «Оглянись» (в помощь бездомным животным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 музыки, драмы и комеди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Театр музыки, драмы и комеди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-практического семинара на тему охраны окружающей среды с конкурсом работ студ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И НИЯУ МИФ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УЭХ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разовательно-экологических экскурсий для представителей молодежной организации ОАО «УЭХК», учащихся школ, учащихся профильных образовательных учреждений, средств массовой информаци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, производственные площадки УЭХК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УЭХ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ого стола по вопросам экологической безопасности предприят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УЭХ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Года охраны окружающей сред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ГО (совместно с организаторами мероприятий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24:00Z</dcterms:created>
  <dc:creator>Гусева Н.Г.</dc:creator>
  <dc:description/>
  <cp:keywords/>
  <dc:language>en-US</dc:language>
  <cp:lastModifiedBy>adm15</cp:lastModifiedBy>
  <cp:lastPrinted>2013-04-16T10:21:00Z</cp:lastPrinted>
  <dcterms:modified xsi:type="dcterms:W3CDTF">2013-05-08T04:28:00Z</dcterms:modified>
  <cp:revision>26</cp:revision>
  <dc:subject/>
  <dc:title>УТВЕРЖДАЮ:</dc:title>
</cp:coreProperties>
</file>